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ZESTAWÓW KOMPUTEROWYCH / LAPTOP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6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rządzeń sieciowych WIFI dla Działu Infrastruktury Informatyczn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Wydziału Filologiczno-History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z akcesoriami dla Wydziału Filologiczno-History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z akcesoriami dla Katedry Fizyki Ciała Stałego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zestawu komputerowego dla Biblioteki Główn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6-25T15:44:00Z</dcterms:modified>
  <cp:revision>6</cp:revision>
  <dc:subject/>
  <dc:title/>
</cp:coreProperties>
</file>